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jc w:val="right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jc w:val="right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jc w:val="right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jc w:val="right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 организации отдыха детей и молодежи Алькеевского МР в 2018 году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В целях реализации государственной политики в области защиты детства, создания необходимых условий для организации отдыха   детей и молодежи в период школьных    каникул 2018 года Исполнительный комитет  Алькеев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6"/>
          <w:szCs w:val="28"/>
        </w:rPr>
        <w:t>1. Утвердить на 2018 г. прилагаемые: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Программу </w:t>
      </w:r>
      <w:r>
        <w:rPr>
          <w:b/>
          <w:sz w:val="26"/>
          <w:szCs w:val="28"/>
        </w:rPr>
        <w:t xml:space="preserve"> организации отдыха детей и молодежи Алькеевского МР в 2018 году  </w:t>
      </w:r>
      <w:r>
        <w:rPr>
          <w:sz w:val="26"/>
          <w:szCs w:val="28"/>
        </w:rPr>
        <w:t xml:space="preserve"> (далее Программа);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оложение об </w:t>
      </w:r>
      <w:r>
        <w:rPr>
          <w:b/>
          <w:sz w:val="26"/>
          <w:szCs w:val="28"/>
        </w:rPr>
        <w:t>организации отдыха детей и молодежи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Положение о  Межведомственной комиссии </w:t>
      </w:r>
      <w:r>
        <w:rPr>
          <w:b/>
          <w:sz w:val="26"/>
          <w:szCs w:val="28"/>
        </w:rPr>
        <w:t>по  организации отдыха детей и молодежи Алькеевского МР;</w:t>
      </w:r>
    </w:p>
    <w:p>
      <w:pPr>
        <w:pStyle w:val="Normal"/>
        <w:ind w:firstLine="708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остав Межведомственной комиссии по организации отдыха детей и молодежи Алькеевского МР.</w:t>
      </w:r>
    </w:p>
    <w:p>
      <w:pPr>
        <w:pStyle w:val="Normal"/>
        <w:ind w:firstLine="708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2. Рекомендовать руководителям организаций, учреждений, предприятий, района, главам сельских поселений, молодежным , детским общественным организациям:</w:t>
        <w:tab/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принять меры по сохранению системы организации отдыха детей и молодежи, развитию лагерей различных типов и форм собственности;  </w:t>
      </w:r>
    </w:p>
    <w:p>
      <w:pPr>
        <w:pStyle w:val="Normal"/>
        <w:ind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ab/>
        <w:tab/>
        <w:t xml:space="preserve">обеспечить: </w:t>
        <w:tab/>
      </w:r>
    </w:p>
    <w:p>
      <w:pPr>
        <w:pStyle w:val="Normal"/>
        <w:ind w:hanging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>в первоочередном порядке организацию отдыха детей-сирот, детей, оставшихся без попечения родителей, детей-инвалидов, детей из малообеспеченных, многодетных и неполных семей, детей из семей беженцев и вынужденных переселенцев, детей из семей военнослужащих пострадавших в вооруженных конфликтах, лиц, к ним приравненных, спасателей профессиональных поисково-спасательных формирований, в том числе на бесплатной основе;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8"/>
        </w:rPr>
        <w:t>обязательное квотирование мест в оздоровительных лагерях всех типов для безнадзорных и беспризорных детей, для несовершеннолетних, состоящих на учете в подразделениях и комиссиях по делам несовершеннолетних,</w:t>
      </w:r>
      <w:r>
        <w:rPr>
          <w:sz w:val="26"/>
          <w:szCs w:val="28"/>
        </w:rPr>
        <w:t xml:space="preserve"> в том числе на бесплатной основе, по ходатайствам, органов внутренних дел </w:t>
      </w:r>
      <w:r>
        <w:rPr>
          <w:bCs/>
          <w:sz w:val="26"/>
          <w:szCs w:val="28"/>
        </w:rPr>
        <w:t>и комиссий по делам несовершеннолетних;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8"/>
        </w:rPr>
        <w:t xml:space="preserve">условия для организованного отдыха наибольшему количеству детей из семей, находящихся в социально опасном положен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8"/>
        </w:rPr>
        <w:t>организацию временного трудоустройства несовершеннолетних в возрасте 14-18 лет в свободное от учебы и каникулярное время за счёт средств работодателей и местного бюджета ;</w:t>
      </w:r>
      <w:r>
        <w:rPr>
          <w:bCs/>
          <w:sz w:val="26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8"/>
        </w:rPr>
        <w:t xml:space="preserve">организацию совместно с центром занятости населения временного трудоустройства несовершеннолетних граждан на предприятиях, в учреждениях, организациях района  в соответствии с утверждаемой настоящим постановлением Программой отдыха, оздоровления, занятости детей и молодежи в 2017 году,    </w:t>
      </w:r>
    </w:p>
    <w:p>
      <w:pPr>
        <w:pStyle w:val="Normal"/>
        <w:ind w:firstLine="540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привлечение учащихся и студентов учреждений начального, среднего, высшего профессионального образования  к работе</w:t>
        <w:tab/>
        <w:t>в детских оздоровительных учреждениях в период прохождения практики;</w:t>
        <w:tab/>
      </w:r>
    </w:p>
    <w:p>
      <w:pPr>
        <w:pStyle w:val="Normal"/>
        <w:autoSpaceDE w:val="false"/>
        <w:ind w:firstLine="708"/>
        <w:jc w:val="both"/>
        <w:rPr>
          <w:bCs/>
          <w:sz w:val="26"/>
          <w:szCs w:val="28"/>
        </w:rPr>
      </w:pPr>
      <w:r>
        <w:rPr>
          <w:sz w:val="26"/>
          <w:szCs w:val="28"/>
        </w:rPr>
        <w:t>разработку и проведение комплекса санитарно-эпидемиологических мероприятий, направленных на обеспечение безопасности и здоровья детей, санитарно-экологической и противопожарной безопасности, безопасности на воде в оздоровительных учреждениях и в местах организованного отдыха;</w:t>
      </w:r>
      <w:r>
        <w:rPr>
          <w:bCs/>
          <w:sz w:val="26"/>
          <w:szCs w:val="28"/>
        </w:rPr>
        <w:tab/>
        <w:tab/>
      </w:r>
    </w:p>
    <w:p>
      <w:pPr>
        <w:pStyle w:val="Normal"/>
        <w:autoSpaceDE w:val="false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организацию перед открытием каждой смены комплексного обследования оздоровительных  учреждений, с целью проверки соответствия их санитарным правилам, охраны жизни людей на воде, условий и охраны труда сотрудников, безопасности отдыхающих, обратив особое внимание на содержание банно-прачечных комплексов, состояние электрооборудования, наличие и исправность установок пожарной автоматики и систем оповещения людей о пожаре, телефонной связи, первичных средств пожаротушения, а также знание персоналом правил  пожарной безопасности;</w:t>
      </w:r>
      <w:r>
        <w:rPr>
          <w:bCs/>
          <w:sz w:val="26"/>
          <w:szCs w:val="28"/>
        </w:rPr>
        <w:tab/>
        <w:tab/>
      </w:r>
      <w:r>
        <w:rPr>
          <w:sz w:val="26"/>
          <w:szCs w:val="28"/>
        </w:rPr>
        <w:t>открытие организаций отдыха детей при наличии документа, подтверждающих их соответствие действующим санитарным нормам и правилам, выданного органом, уполномоченным осуществлять государственный санитарно-эпидемиологический надзор, а также при выполнении в полном объеме предписаний по устранению нарушений пожарной безопасности плановых заданий, направленных на укрепление материально-технического состояния лагерей, и предписаний по устранению нарушений санитарного законодательства;</w:t>
      </w:r>
    </w:p>
    <w:p>
      <w:pPr>
        <w:pStyle w:val="Normal"/>
        <w:autoSpaceDE w:val="false"/>
        <w:ind w:firstLine="708"/>
        <w:jc w:val="both"/>
        <w:rPr>
          <w:sz w:val="26"/>
          <w:szCs w:val="28"/>
        </w:rPr>
      </w:pPr>
      <w:r>
        <w:rPr>
          <w:bCs/>
          <w:sz w:val="26"/>
          <w:szCs w:val="28"/>
        </w:rPr>
        <w:t>проведение приемки   без взимания платы приемки детских оздоровительных учреждений;</w:t>
        <w:tab/>
        <w:tab/>
        <w:tab/>
        <w:tab/>
        <w:tab/>
        <w:tab/>
        <w:tab/>
        <w:tab/>
      </w:r>
      <w:r>
        <w:rPr>
          <w:sz w:val="26"/>
          <w:szCs w:val="28"/>
        </w:rPr>
        <w:t xml:space="preserve"> </w:t>
        <w:tab/>
      </w:r>
    </w:p>
    <w:p>
      <w:pPr>
        <w:pStyle w:val="Normal"/>
        <w:autoSpaceDE w:val="false"/>
        <w:ind w:firstLine="708"/>
        <w:jc w:val="both"/>
        <w:rPr>
          <w:bCs/>
          <w:sz w:val="26"/>
          <w:szCs w:val="28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соблюдение организациями отдыха детей  санитарных правил и выполнение  санитарно-противоэпидемических (профилактических)  мероприятий посредством заключения договоров с лабораториями, аккредитованными в установленном порядке, на проведение лабораторно-инструментальных исследований;</w:t>
      </w:r>
      <w:r>
        <w:rPr>
          <w:bCs/>
          <w:sz w:val="26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оведение лесотехнических мероприятий (обрезки низко растущих и сухих веток деревьев, кустарников, вырубку молодой поросли, скашивание травы, вывоз сухого валежника и мусора с территории детского оздоровительного загородного учреждения; вывоз сухого валежника и мусора в радиусе 500 метров вокруг детского оздоровительного учреждения)</w:t>
        <w:tab/>
        <w:t xml:space="preserve"> до дератизационных и противоклещевых  обработок и в течении всей оздоровительной кампании по мере необходимости;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оведение дератизационных обработок всех строений, в том числе неиспользуемых, открытой территории, барьера вокруг лагеря в радиусе 500 метров, за 35-40 дней и 7 дней до их открытия  и перед их  консервацией , а также  между сменами с проведением контроля эффективности через 30 дней после каждой дератизационной обработки;</w:t>
      </w:r>
    </w:p>
    <w:p>
      <w:pPr>
        <w:pStyle w:val="Normal"/>
        <w:autoSpaceDE w:val="false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в целях предупреждения завоза особо опасных инфекций на территорию Алькеевского района, возникновение групповых инфекционных заболеваний выполнение санитарно-эпидемиологических требований по перевозке железнодорожным, авиационным, автомобильным (при нахождении в пути более 3-х часов) и водным транспортом и согласовании выезда организованных детских коллективов за пределы республики  Управления Федеральной службы по надзору в сфере защиты прав потребителей и благополучия человека по Республике Татарстан  в Нурлатском, Аксубаевском районах (Нурлатский ТО)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8"/>
        </w:rPr>
      </w:pPr>
      <w:r>
        <w:rPr>
          <w:sz w:val="26"/>
          <w:szCs w:val="28"/>
        </w:rPr>
        <w:t>в целях профилактики клещевого энцефалита, боррелиоза и геморрагической лихорадки с почечным</w:t>
      </w:r>
      <w:r>
        <w:rPr>
          <w:bCs/>
          <w:sz w:val="26"/>
          <w:szCs w:val="28"/>
        </w:rPr>
        <w:tab/>
        <w:t>синдромом проведение перед открытием оздоровительных учреждений контроля эффективности акарицидной обработки (на 3-5 день после обработки в зависимости от используемого аппарата), а также контроля качества дератизационных работ (через 10-14 дней после проведенной дератизации) посредством заключения договоров с аккредитованными в установленном порядке учреждениями;</w:t>
      </w:r>
    </w:p>
    <w:p>
      <w:pPr>
        <w:pStyle w:val="Normal"/>
        <w:autoSpaceDE w:val="false"/>
        <w:ind w:firstLine="708"/>
        <w:jc w:val="both"/>
        <w:rPr>
          <w:bCs/>
          <w:color w:val="FF6600"/>
          <w:sz w:val="26"/>
          <w:szCs w:val="28"/>
        </w:rPr>
      </w:pPr>
      <w:r>
        <w:rPr>
          <w:bCs/>
          <w:sz w:val="26"/>
          <w:szCs w:val="28"/>
        </w:rPr>
        <w:t>о</w:t>
      </w:r>
      <w:r>
        <w:rPr>
          <w:sz w:val="26"/>
          <w:szCs w:val="28"/>
        </w:rPr>
        <w:t>рганизацию обучения руководителей и педагогического состава детских оздоровительных лагерей по охране труда, по программам пожарно-технического минимума и гигиенической подготовки всех работников в установленном порядке</w:t>
      </w:r>
      <w:r>
        <w:rPr>
          <w:color w:val="FF6600"/>
          <w:sz w:val="26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bCs/>
          <w:color w:val="FF6600"/>
          <w:sz w:val="26"/>
          <w:szCs w:val="28"/>
        </w:rPr>
      </w:pPr>
      <w:r>
        <w:rPr>
          <w:bCs/>
          <w:color w:val="FF6600"/>
          <w:sz w:val="26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  <w:r>
        <w:rPr>
          <w:b/>
          <w:sz w:val="26"/>
          <w:szCs w:val="28"/>
        </w:rPr>
        <w:t>3. ГАУЗ «Базарно-Матакская ЦРБ Алькеевского МР»</w:t>
      </w:r>
      <w:r>
        <w:rPr>
          <w:sz w:val="26"/>
          <w:szCs w:val="28"/>
        </w:rPr>
        <w:t>:</w:t>
        <w:tab/>
      </w:r>
    </w:p>
    <w:p>
      <w:pPr>
        <w:pStyle w:val="Normal"/>
        <w:ind w:firstLine="357"/>
        <w:jc w:val="both"/>
        <w:rPr>
          <w:sz w:val="26"/>
          <w:szCs w:val="28"/>
        </w:rPr>
      </w:pPr>
      <w:r>
        <w:rPr>
          <w:sz w:val="26"/>
          <w:szCs w:val="28"/>
        </w:rPr>
        <w:t>Организовать лечение детей в возрасте от 4 до 17 лет включительно, имеющих показания для направления в санаторно-курортные учреждения по путевкам «Детская» и  «Мать и дитя».</w:t>
      </w:r>
    </w:p>
    <w:p>
      <w:pPr>
        <w:pStyle w:val="Normal"/>
        <w:ind w:firstLine="35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азрешить направление по путевке   «Детская»  на санаторное лечение беременных женщин в возрасте до 30 лет с соответствующим сокращением срока пребывания в санатории;             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>Укомплектовать  оздоровительный лагерь «Дубки» медицинскими кадрами на контрактной основе, с сохранением заработной платы по основному месту работы, на контрактной основе согласно заявкам учредителей;</w:t>
        <w:tab/>
      </w:r>
    </w:p>
    <w:p>
      <w:pPr>
        <w:pStyle w:val="Normal"/>
        <w:ind w:firstLine="360"/>
        <w:jc w:val="both"/>
        <w:rPr/>
      </w:pPr>
      <w:r>
        <w:rPr>
          <w:iCs/>
          <w:sz w:val="26"/>
          <w:szCs w:val="28"/>
        </w:rPr>
        <w:t>обеспечить   без взимания платы организацию  медицинских осмотров несовершеннолетних при оформлении их временного трудоустройства в свободное от учебы и каникулярное время,  а также родителей, отдыхающих в организациях отдыха совместно с детьми;</w:t>
      </w:r>
    </w:p>
    <w:p>
      <w:pPr>
        <w:pStyle w:val="Normal"/>
        <w:ind w:firstLine="360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  <w:t>обеспечить сезонные осмотры персонала, а также бесплатного флюорографического обследования в рамках проведения сезонных осмотров персонала, направляемого на работу в  организации отдыха;</w:t>
      </w:r>
    </w:p>
    <w:p>
      <w:pPr>
        <w:pStyle w:val="Normal"/>
        <w:ind w:firstLine="357"/>
        <w:jc w:val="both"/>
        <w:rPr/>
      </w:pPr>
      <w:r>
        <w:rPr>
          <w:iCs/>
          <w:sz w:val="26"/>
          <w:szCs w:val="28"/>
        </w:rPr>
        <w:t xml:space="preserve"> </w:t>
      </w:r>
      <w:r>
        <w:rPr>
          <w:sz w:val="26"/>
          <w:szCs w:val="28"/>
        </w:rPr>
        <w:tab/>
        <w:t>обеспечить сезонные осмотры персонала, направляемого на работу в детские оздоровительные учреждения за счет средств, выделяемых на организацию отдыха и оздоровления детей и молодежи РТ в 2017 г., согласно требованиям приказа Министра здравоохранения и социального развития РФ от 12.04.2011 г. №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осмотры (обследования), и Порядка проведения обязательных предварительных и периодических медицинских  осмотров (обследований) работников, занятых на тяжелых работах с вредными и (или) опасными условиями труда»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проведение медицинского обследования работников оздоровительного лагеря «Дубки» с выдачей необходимых документов без взимания платы.</w:t>
      </w:r>
    </w:p>
    <w:p>
      <w:pPr>
        <w:pStyle w:val="Normal"/>
        <w:autoSpaceDE w:val="false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ab/>
        <w:t>4</w:t>
      </w:r>
      <w:r>
        <w:rPr>
          <w:b/>
          <w:sz w:val="26"/>
          <w:szCs w:val="28"/>
        </w:rPr>
        <w:t xml:space="preserve">. </w:t>
      </w:r>
      <w:r>
        <w:rPr>
          <w:b/>
          <w:color w:val="FF00FF"/>
          <w:sz w:val="26"/>
          <w:szCs w:val="28"/>
        </w:rPr>
        <w:t xml:space="preserve">Предложить   </w:t>
      </w:r>
      <w:r>
        <w:rPr>
          <w:sz w:val="26"/>
          <w:szCs w:val="28"/>
        </w:rPr>
        <w:t>Управлению Федеральной службы по надзору в сфере защиты прав потребителей и благополучия человека по Республике Татарстан  в Нурлатском, Аксубаевском районах (Нурлатский ТО)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обеспечить проведение без взимания платы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санитарно – эпидемиологической экспертизы соответствие учреждений отдыха и оздоровление детей действующим санитарным нормам и правилам;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>гигиенического обучения  и профилактических медицинских осмотров персонала, направляемого для работы в организации отдыха, лабораторно-инструментальных исследований   перед их открытием; а также исследований на гельминтозы (анализ кала на яйца глист, цист лямблий и соскоб на энтеробиоз), исследований на носительство возбудителей кишечных инфекций, серологического обследования крови на брюшной тиф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>медицинских осмотров несовершеннолетних при оформлении временной занятости в свободное от обучения и каникулярное время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Контроля эффективности дератизационных и акарицидных обработок перед открытием оздоровительного учреждения согласно предписаниям Управления Федеральной службы по надзору в сфере защиты прав потребителей и благополучия человека по РТ в рамках государственного задания.</w:t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6"/>
          <w:szCs w:val="28"/>
        </w:rPr>
      </w:pPr>
      <w:r>
        <w:rPr>
          <w:b/>
          <w:sz w:val="26"/>
        </w:rPr>
        <w:t xml:space="preserve">5. Отделу ГО МЧС России Алькеевского муниципального района  </w:t>
      </w:r>
      <w:r>
        <w:rPr>
          <w:sz w:val="26"/>
        </w:rPr>
        <w:t>обеспечить: техническое освидетельствование организованных мест купания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</w:rPr>
        <w:t xml:space="preserve">     </w:t>
      </w:r>
      <w:r>
        <w:rPr>
          <w:sz w:val="26"/>
        </w:rPr>
        <w:t>надзор за соблюдением требований пожарной безопасности в оздоровительных учреждениях и местах массового отдых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8"/>
        </w:rPr>
        <w:t>6. МКУ «Управление образованием» Алькеевского муниципального района</w:t>
      </w:r>
      <w:r>
        <w:rPr>
          <w:sz w:val="26"/>
          <w:szCs w:val="28"/>
        </w:rPr>
        <w:t xml:space="preserve"> обеспечить: </w:t>
      </w:r>
    </w:p>
    <w:p>
      <w:pPr>
        <w:pStyle w:val="Normal"/>
        <w:autoSpaceDE w:val="false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Заключение в порядке, установленном законодательством, государственных контрактов на приобретение путевок для детей, направляемых в республиканские профильные смен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8"/>
        </w:rPr>
        <w:t>Отбор детей для участия в  республиканских профильных сменах, организуемых для отдыха   детей-победителей и призеров республиканских, всероссийских, международных конкурсов, соревнований, олимпиад, для детей-сирот, детей, оставшихся без попечения родителей, кадетских школ и классов, активистов детских общественных объединений, направляемых в качестве поощрения в лагеря на Черноморское побережье за достижения в учебе, детском творчестве, спорте и активное участие в детском и молодежном движе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8"/>
        </w:rPr>
        <w:t>организацию отдыха   детей-сирот, находящихся на воспитании в приемных семьях, детей-сирот, детей, оставшихся без попечения родителей в оздоровительных учрежд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8"/>
        </w:rPr>
        <w:t>совместно с главами советов местного самоуправления  организацию отдыха   учащихся общеобразовательных школ в оздоровительных лагерях дневного пребывания;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совместно с педагогическими учебными заведениями привлечение учащихся и студентов учреждений начального, среднего, высшего профессионального образования  к работе</w:t>
        <w:tab/>
        <w:t>в детских оздоровительных учреждениях в период прохождения практики;</w:t>
        <w:tab/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привлечение к работе в организациях отдыха специалистов – педагогов-деф фектологов в случае организации отдыха детей-инвалидов и детей, имеющих хронические заболе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8"/>
        </w:rPr>
        <w:t xml:space="preserve">совместно с главами местного самоуправления, центром труда и занятости населения, социальной защиты организацию отдыха   учащихся общеобразовательных школ в оздоровительных лагерях труда и отдыха; </w:t>
      </w:r>
    </w:p>
    <w:p>
      <w:pPr>
        <w:pStyle w:val="Normal"/>
        <w:autoSpaceDE w:val="false"/>
        <w:ind w:firstLine="720"/>
        <w:jc w:val="both"/>
        <w:rPr>
          <w:sz w:val="26"/>
        </w:rPr>
      </w:pPr>
      <w:r>
        <w:rPr>
          <w:sz w:val="26"/>
          <w:szCs w:val="28"/>
        </w:rPr>
        <w:t>участие в республиканских курсах повышения квалификации организаторов отдыха , начальников лагерей и их заместителей по воспитательной рабо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обучение педагогических кадров, направляемых  на  работу  в оздоровительные лагеря системы образования на базе МБО ДО  «Дом детского творчества»; </w:t>
      </w:r>
    </w:p>
    <w:p>
      <w:pPr>
        <w:pStyle w:val="Normal"/>
        <w:autoSpaceDE w:val="false"/>
        <w:ind w:firstLine="720"/>
        <w:jc w:val="both"/>
        <w:rPr>
          <w:sz w:val="26"/>
        </w:rPr>
      </w:pPr>
      <w:r>
        <w:rPr>
          <w:sz w:val="26"/>
        </w:rPr>
        <w:t>осуществить добровольное страхование детей и молодежи от несчастных случаев в период нахождения их в оздоровительных учреждениях;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 </w:t>
      </w:r>
      <w:r>
        <w:rPr>
          <w:sz w:val="26"/>
          <w:szCs w:val="28"/>
        </w:rPr>
        <w:t>отдыха оздоровления детей и молодежи в профильных сменах на Черноморском побережье, в оздоровительных стационарных лагерях Министерства по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 xml:space="preserve"> делам молодежи, спорту и туризму, в профильных палаточных лагерях;</w:t>
      </w:r>
    </w:p>
    <w:p>
      <w:pPr>
        <w:pStyle w:val="Normal"/>
        <w:ind w:firstLine="360"/>
        <w:jc w:val="both"/>
        <w:rPr>
          <w:sz w:val="26"/>
          <w:szCs w:val="28"/>
          <w:lang w:val="en-US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профильных смен, мероприятий, направленных на военно-патриотическое воспитание подростков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</w:rPr>
        <w:t xml:space="preserve">    </w:t>
      </w:r>
      <w:r>
        <w:rPr>
          <w:sz w:val="26"/>
          <w:szCs w:val="28"/>
        </w:rPr>
        <w:t xml:space="preserve">  </w:t>
      </w:r>
      <w:r>
        <w:rPr>
          <w:sz w:val="26"/>
        </w:rPr>
        <w:t>до 15 апреля 2016 года предоставить в ГО МСЧ РТ перечень лагерей всех типов, расположенных на территории Алькеевского МР РТ, которые будут функционировать в летний сезон 2016 года.</w:t>
      </w:r>
    </w:p>
    <w:p>
      <w:pPr>
        <w:pStyle w:val="Normal"/>
        <w:ind w:first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  <w:t>7. Отделу по делам молодежи, спорту и туризму обеспечить организацию: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отдыха детей и молодежи в палаточном лагере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физкультурно-оздоровительных мероприяти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профильных смен, мероприятий, направленных на военно-патриотическое воспитание подростков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муниципального этапа республиканского конкурса на лучшую вариативную программу организации отдыха детей и молодежи в Республике Татарстан.</w:t>
      </w:r>
    </w:p>
    <w:p>
      <w:pPr>
        <w:pStyle w:val="Normal"/>
        <w:autoSpaceDE w:val="false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  <w:r>
        <w:rPr>
          <w:b/>
          <w:sz w:val="26"/>
          <w:szCs w:val="28"/>
        </w:rPr>
        <w:t xml:space="preserve">8. </w:t>
      </w:r>
      <w:r>
        <w:rPr>
          <w:b/>
          <w:color w:val="FF00FF"/>
          <w:sz w:val="26"/>
          <w:szCs w:val="28"/>
        </w:rPr>
        <w:t xml:space="preserve">Центру занятости населения и Филиалу №7 Республиканского центра материальной помощи Алькеевского муниципального района РТ </w:t>
      </w:r>
      <w:r>
        <w:rPr>
          <w:sz w:val="26"/>
          <w:szCs w:val="28"/>
        </w:rPr>
        <w:t xml:space="preserve"> организовать:</w:t>
      </w:r>
    </w:p>
    <w:p>
      <w:pPr>
        <w:pStyle w:val="Normal"/>
        <w:autoSpaceDE w:val="false"/>
        <w:ind w:firstLine="720"/>
        <w:jc w:val="both"/>
        <w:rPr>
          <w:sz w:val="26"/>
        </w:rPr>
      </w:pPr>
      <w:r>
        <w:rPr>
          <w:sz w:val="26"/>
          <w:szCs w:val="28"/>
        </w:rPr>
        <w:t>Информирование населения о возможности трудоустройства несовершеннолетних в возрасте от 14 до 18 лет в свободное от учебы и каникулярное врем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временное трудоустройство несовершеннолетних в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 xml:space="preserve">возрасте от 14 до 18 лет в свободное от учебы и каникулярное время в соответствии с утвержденными объемами в пределах выделенных лимитов бюджетных обязательств и объемов финансирования расходов; 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ab/>
        <w:t xml:space="preserve"> обеспечить в первоочередном порядке трудоустройство несовершеннолетних, состоящих на учете в комиссиях по делам несовершеннолетних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>обеспечить организацию отдыха и оздоровление детей, находящихся в трудной жизненной ситуации, в том числе: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детей из семей, среднедушевой доход которых ниже прожиточного минимума на душу населения, установленного в РТ;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детей, находящихся в социально опасном положении;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детей-инвалидов, способных к обслуживанию без сопровождения,  в случае неполучения ребенком государственной социальной помощи в текущем году в части получения путевки в оздоровительное учреждение;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редусмотреть оплату проезда детей, оказавшихся в трудной жизненной ситуации, за счет дополнительных средств, выделенных  на организацию отдыха, оздоровления и занятости из федерального бюджета;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заключить в порядке, определяемым законодательством, государственные контракты на приобретение путевок для детей, оказавшихся в трудной жизненной ситуации, в организации отдыха детей и их оздоровления   за счет средств, предусмотренных на организацию оздоровительной кампании 2016 г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ab/>
        <w:t>9.</w:t>
      </w:r>
      <w:r>
        <w:rPr>
          <w:sz w:val="26"/>
          <w:szCs w:val="28"/>
        </w:rPr>
        <w:t xml:space="preserve"> МКУ «</w:t>
      </w:r>
      <w:r>
        <w:rPr>
          <w:b/>
          <w:sz w:val="26"/>
          <w:szCs w:val="28"/>
        </w:rPr>
        <w:t xml:space="preserve">Отдел  культуры»  </w:t>
      </w:r>
      <w:r>
        <w:rPr>
          <w:sz w:val="26"/>
          <w:szCs w:val="28"/>
        </w:rPr>
        <w:t>организовать работу: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выездных библиотек в загородном оздоровительном лагере..</w:t>
      </w:r>
      <w:r>
        <w:rPr>
          <w:b/>
          <w:sz w:val="26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8"/>
        </w:rPr>
        <w:tab/>
        <w:t>10. Финансово – бюджетной палате Алькеевского муниципального района</w:t>
      </w:r>
      <w:r>
        <w:rPr>
          <w:sz w:val="26"/>
          <w:szCs w:val="28"/>
        </w:rPr>
        <w:t xml:space="preserve"> обеспечить: 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ab/>
        <w:t xml:space="preserve">финансирование утвержденной настоящим постановлением Программы отдыха детей и молодежи Алькеевского района на 2018 год за счет   средств, предусмотренных в бюджете Республики Татарстан на 2018 год на финансирование мероприятий по организации оздоровительной кампании;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заключение с Министерством по делам молодежи, спорту и туризму РТ и Министерством финансов РТ Соглашения о предоставлении субсидий местному бюджету и софинансирование расходов на организацию отдыха и  оздоровления детей и молодежи в 2018г.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</w:rPr>
        <w:tab/>
      </w:r>
      <w:r>
        <w:rPr>
          <w:b/>
          <w:sz w:val="26"/>
        </w:rPr>
        <w:t xml:space="preserve">11. Алькеевскому территориальному отделению департамента казначейства МФ РТ </w:t>
      </w:r>
      <w:r>
        <w:rPr>
          <w:sz w:val="26"/>
        </w:rPr>
        <w:t xml:space="preserve">обеспечить:    </w:t>
      </w:r>
    </w:p>
    <w:p>
      <w:pPr>
        <w:pStyle w:val="Normal"/>
        <w:autoSpaceDE w:val="false"/>
        <w:ind w:firstLine="360"/>
        <w:jc w:val="both"/>
        <w:rPr>
          <w:sz w:val="26"/>
        </w:rPr>
      </w:pPr>
      <w:r>
        <w:rPr>
          <w:sz w:val="26"/>
        </w:rPr>
        <w:tab/>
        <w:t xml:space="preserve">Рассмотрение заявок на оплату по государственным контрактам и договорам по организации </w:t>
      </w:r>
      <w:r>
        <w:rPr>
          <w:sz w:val="26"/>
          <w:szCs w:val="28"/>
        </w:rPr>
        <w:t>отдыха, оздоровления, занятости детей и молодежи Алькеевского района на 2018  г., в течении трех календарных дней;</w:t>
      </w:r>
    </w:p>
    <w:p>
      <w:pPr>
        <w:pStyle w:val="Normal"/>
        <w:autoSpaceDE w:val="false"/>
        <w:ind w:firstLine="720"/>
        <w:jc w:val="both"/>
        <w:rPr>
          <w:sz w:val="26"/>
        </w:rPr>
      </w:pPr>
      <w:r>
        <w:rPr>
          <w:sz w:val="26"/>
        </w:rPr>
        <w:t>контроль за целевым использованием средств, выделяемых на реализацию указанной программы.</w:t>
      </w:r>
    </w:p>
    <w:p>
      <w:pPr>
        <w:pStyle w:val="Normal"/>
        <w:autoSpaceDE w:val="false"/>
        <w:ind w:firstLine="720"/>
        <w:rPr/>
      </w:pPr>
      <w:r>
        <w:rPr>
          <w:sz w:val="26"/>
        </w:rPr>
        <w:t xml:space="preserve"> </w:t>
      </w:r>
      <w:r>
        <w:rPr>
          <w:b/>
          <w:sz w:val="26"/>
          <w:szCs w:val="28"/>
        </w:rPr>
        <w:t xml:space="preserve">12. </w:t>
      </w:r>
      <w:r>
        <w:rPr>
          <w:sz w:val="26"/>
          <w:szCs w:val="28"/>
        </w:rPr>
        <w:t>Предложить</w:t>
      </w:r>
      <w:r>
        <w:rPr>
          <w:b/>
          <w:sz w:val="26"/>
          <w:szCs w:val="28"/>
        </w:rPr>
        <w:t xml:space="preserve">    отделению  МВД России по Алькеевскому муниципальному району </w:t>
      </w:r>
      <w:r>
        <w:rPr>
          <w:sz w:val="26"/>
          <w:szCs w:val="28"/>
        </w:rPr>
        <w:tab/>
        <w:t>обеспечить  без взимания платы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опровождение патрульными автомобилями Государственной инспекции безопасности дорожного движения транспортных средств, производящих организованную перевозку детей в оздоровительные учреждения и обратно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>сопровождение и охрану общественного порядка в пути следования и местах пребывания групп детей, выезжающих в оздоровительные лагеря за пределы Республики Татарстан (на территории Российской Федерации)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13. </w:t>
      </w:r>
      <w:r>
        <w:rPr>
          <w:b/>
          <w:sz w:val="26"/>
          <w:szCs w:val="28"/>
        </w:rPr>
        <w:t>Отделу строительства, архитектуры и жилищно-коммунального хозяйства</w:t>
      </w:r>
      <w:r>
        <w:rPr>
          <w:sz w:val="26"/>
          <w:szCs w:val="28"/>
        </w:rPr>
        <w:t xml:space="preserve"> включить в перечень объектов общественной инфраструктуры, подлежащих капитальному ремонту в 2018 году, осуществляемому за счет средств бюджета РТ, объекты, формирующие инфраструктуру детского отдыха.</w:t>
      </w:r>
    </w:p>
    <w:p>
      <w:pPr>
        <w:pStyle w:val="Normal"/>
        <w:ind w:firstLine="360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ab/>
      </w:r>
      <w:r>
        <w:rPr>
          <w:b/>
          <w:sz w:val="26"/>
          <w:szCs w:val="28"/>
        </w:rPr>
        <w:t>14.</w:t>
      </w:r>
      <w:r>
        <w:rPr>
          <w:sz w:val="26"/>
          <w:szCs w:val="28"/>
        </w:rPr>
        <w:t xml:space="preserve"> </w:t>
      </w:r>
      <w:r>
        <w:rPr>
          <w:b/>
          <w:sz w:val="26"/>
          <w:szCs w:val="28"/>
        </w:rPr>
        <w:t>Предложить муниципальным органам местного самоуправления обеспечить в установленном порядке: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ab/>
        <w:t>функционирование организаций отдыха детей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организацию лагерей труда и отдыха с дневным пребыванием;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ab/>
        <w:t>работу детских площадок на базе учреждений дополнительного образования детей, подростковых клубов с 1 июня по 30 августа 2018 года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в местах массового отдыха медико-санитарное обслуживание и охрану общественного порядка совместно с ведомственными службами безопасности; 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ab/>
        <w:t>обучение педагогических кадров,  направляемых на работу в   лагеря системы образования, на базе муниципальной бюджетной организации   дополнительного образования  «Дом детского творчества»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>работу всех  муниципальных  учреждений дополнительного образования детей в период каникул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организацию муниципальными учреждениями дополнительного образования детей в загородных и пришкольных оздоровительных лагерях временных  объединений дополнительного образования детей, в том числе языкового профиля; оздоровительных лагерях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обеспечить водолазное обследование и очистку дна водных объектов, предназначенных для купания детей, отдыхающих в летних оздоровительных учреждениях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организовать добровольное страхование детей и молодежи от несчастных случаев на период пребывания в оздоровительных учреждениях и на пути следования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своевременно предоставлять в Министерство по делам молодежи, спорту и туризму РТ информацию об итогах организации отдыха  детей и молодежи в 2018  г.</w:t>
      </w:r>
    </w:p>
    <w:p>
      <w:pPr>
        <w:pStyle w:val="Normal"/>
        <w:ind w:firstLine="360"/>
        <w:jc w:val="both"/>
        <w:rPr/>
      </w:pPr>
      <w:r>
        <w:rPr>
          <w:b/>
          <w:color w:val="FF00FF"/>
          <w:sz w:val="26"/>
          <w:szCs w:val="28"/>
        </w:rPr>
        <w:t xml:space="preserve"> </w:t>
      </w:r>
      <w:r>
        <w:rPr>
          <w:b/>
          <w:sz w:val="26"/>
          <w:szCs w:val="28"/>
        </w:rPr>
        <w:tab/>
        <w:t>15. Редакции газеты «Алькеевский вести»</w:t>
      </w:r>
      <w:r>
        <w:rPr>
          <w:sz w:val="26"/>
          <w:szCs w:val="28"/>
        </w:rPr>
        <w:t xml:space="preserve"> обеспечить освещение в средствах массовой информации положительного опыта работы детских оздоровительных учреждений по воспитанию, развитию и укреплению здоровья подрастающего поколения и наиболее актуальных проблем в организации и проведении оздоровительной кампании 2017 года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b/>
          <w:sz w:val="26"/>
        </w:rPr>
        <w:t xml:space="preserve">16. </w:t>
      </w:r>
      <w:r>
        <w:rPr>
          <w:sz w:val="26"/>
        </w:rPr>
        <w:t>Установить, чт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</w:rPr>
        <w:t xml:space="preserve">организация временного трудоустройства несовершеннолетних, в том числе заключение договоров с работодателями, осуществляется центрами  занятости на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</w:rPr>
        <w:t xml:space="preserve"> </w:t>
      </w:r>
      <w:r>
        <w:rPr>
          <w:b/>
          <w:sz w:val="26"/>
        </w:rPr>
        <w:t>17.</w:t>
      </w:r>
      <w:r>
        <w:rPr>
          <w:sz w:val="26"/>
        </w:rPr>
        <w:t xml:space="preserve"> Контроль за исполнением настоящего постановления возложить на муниципальную Межведомственную комиссию по организации отдыха детей и молодежи.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18. </w:t>
      </w:r>
      <w:r>
        <w:rPr>
          <w:sz w:val="26"/>
          <w:szCs w:val="28"/>
        </w:rPr>
        <w:t>Утвердить состав районной Межведомственной комиссии по организации летнего отдыха детей, согласно приложения №1, план организации</w:t>
      </w:r>
      <w:r>
        <w:rPr>
          <w:sz w:val="26"/>
        </w:rPr>
        <w:t xml:space="preserve"> отдыха детей и молодежи </w:t>
      </w:r>
      <w:r>
        <w:rPr>
          <w:sz w:val="26"/>
          <w:szCs w:val="28"/>
        </w:rPr>
        <w:t>согласно приложений  №2, №3, №4.</w:t>
      </w:r>
    </w:p>
    <w:p>
      <w:pPr>
        <w:pStyle w:val="Normal"/>
        <w:ind w:first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Руководитель Исполнительного комитета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Алькеевского муниципального района:</w:t>
        <w:tab/>
        <w:tab/>
        <w:tab/>
        <w:tab/>
        <w:t>И.В.Юсупов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Приложение №1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ab/>
        <w:tab/>
        <w:t>к Постановлению Исполнительног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 xml:space="preserve">комитета Алькеевского муниципального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ab/>
        <w:tab/>
        <w:t>района № ________ от _______ 2017 г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ежведомственной комиссии по организации отдыха </w:t>
      </w:r>
      <w:r>
        <w:rPr>
          <w:b/>
          <w:sz w:val="26"/>
          <w:szCs w:val="28"/>
        </w:rPr>
        <w:t xml:space="preserve">детей и молодеж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ведомственная комиссия по организации отдыха </w:t>
      </w:r>
      <w:r>
        <w:rPr>
          <w:sz w:val="26"/>
          <w:szCs w:val="28"/>
        </w:rPr>
        <w:t xml:space="preserve">детей и молодежи  </w:t>
      </w:r>
      <w:r>
        <w:rPr>
          <w:sz w:val="26"/>
          <w:szCs w:val="26"/>
        </w:rPr>
        <w:t>(далее-Комиссия) является   органом,  образованным в целях обеспечения согласованных действий исполнительных органов государственной власти и их взаимодействия с территориальными органами Республики Татарстан, органами местного самоуправления и организациями в области организации отдыха детей и молодеж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09" w:hanging="567"/>
        <w:jc w:val="both"/>
        <w:rPr/>
      </w:pPr>
      <w:r>
        <w:rPr>
          <w:sz w:val="26"/>
          <w:szCs w:val="26"/>
        </w:rPr>
        <w:t>Комиссия в своей деятельности руководствуется федеральным законодательством,   законодательством Республики Татарстан и настоящим Положением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Комиссии являются:</w:t>
      </w:r>
    </w:p>
    <w:p>
      <w:pPr>
        <w:pStyle w:val="Normal"/>
        <w:ind w:left="567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организация   взаимодействия  органов исполнительной власти  по подготовке и организации отдыха  детей и молодежи;</w:t>
      </w:r>
    </w:p>
    <w:p>
      <w:pPr>
        <w:pStyle w:val="Normal"/>
        <w:ind w:left="567" w:hanging="360"/>
        <w:jc w:val="both"/>
        <w:rPr/>
      </w:pPr>
      <w:r>
        <w:rPr>
          <w:sz w:val="26"/>
          <w:szCs w:val="26"/>
        </w:rPr>
        <w:t>анализ деятельности  предприятий и организаций Алькеевского муниципального района Республики Татарстан, предприятий и учреждений по организации отдыха детей и молодежи, заслушивание информации об их деятельности на заседаниях Комиссии, принятие в пределах своих полномочий рекомендаций и решений, проверка их исполнения;</w:t>
      </w:r>
    </w:p>
    <w:p>
      <w:pPr>
        <w:pStyle w:val="Normal"/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ние вопросов финансирования и организации отдыха детей и молодежи.</w:t>
      </w:r>
    </w:p>
    <w:p>
      <w:pPr>
        <w:pStyle w:val="Normal"/>
        <w:jc w:val="both"/>
        <w:rPr/>
      </w:pPr>
      <w:r>
        <w:rPr>
          <w:sz w:val="26"/>
          <w:szCs w:val="26"/>
        </w:rPr>
        <w:t>4. Комиссия имеет право: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- согласовывать проекты программ отдыха детей и молодежи Алькеевского муниципального района Республики Татарстан, назначать организаторов смен в рамках заключенных соглашений о реализации мероприятий по организации отдыха, оздоровления, занятости детей и молодежи Алькеевского муниципального района Республики Татарстан с государственным бюджетным учреждением «Республиканский центр по организации оздоровления, отдыха и занятости детей и подростков «Лето» Министерства по делам молодежи, спорту и туризму Республики Татарстан;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- разрабатывать и вносить в Исполнительный комитет Алькеевского муниципального района предложения по вопросам организации отдыха детей и молодежи;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- запрашивать у министерств, ведомств, предприятий, организаций, участвующих в  организации отдыха   детей и молодежи, документы, сведения, материалы, относящиеся к её компетенции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мониторинг  исполнения решений Исполнительного комитета Алькеевского муниципального района РТ по вопросам организации отдыха детей и молодежи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едставляет в Исполнительный комитет Республики Татарстан отчет об использовании средств, выделенных на реализацию указанной Программ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утверждается Исполнительным комитетом Алькеев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sz w:val="26"/>
          <w:szCs w:val="26"/>
        </w:rPr>
        <w:t>Комиссию возглавляет председатель, имеющий трех заместител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руководит ее деятельностью, ведет заседания Комиссии, утверждает план работы Комиссии. В отсутствие председателя Комиссии его полномочия осуществляет один из заместителей председателя Комисс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став Комиссии входит секретарь Комиссии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по подготовке заседаний Комиссии и контроль за исполнением принимаемых на ее заседаниях решений осуществляется секретарем Комиссии. По вопросам организации деятельности Комиссии секретарь выполняет поручения председателя Комиссии и его заместителей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Секретарь Комиссии координирует работу по методическому и организационному обеспечению работы Межведомственной комиссии по организации отдыха детей и молодежи Республики Татарста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sz w:val="26"/>
          <w:szCs w:val="26"/>
        </w:rPr>
        <w:t>Решения Комиссии, принятые по вопросу организации отдыха детей и молодежи в Алькеевском муниципальном районе Республике Татарстан, подлежат обязательному  исполнению всеми организациями, предприятиями и учреждения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sz w:val="26"/>
          <w:szCs w:val="26"/>
        </w:rPr>
        <w:t>Комиссия осуществляет свою деятельность в соответствии с планами работы, принимаемыми на ее заседаниях и утверждаемыми председателем Комисс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Заседания Комиссии проводятся по мере необходимости, но не реже одного раза в квартал. Повестку дня заседаний и порядок их проведения определяет Председатель Комисс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считается правомочным, если на нем присутствуют более половины его член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принимаются путем открытого голосования простым большинством голосов участвующих в заседании лиц, оформляются протоколами заседаний, которые подписываются председателем Комиссии и являются обязательными для исполнения. При равенстве числа голосов голос председателя Комиссии либо заместителя председателя Комиссии в отсутствие председателя является решающим.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 О С Т А В</w:t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жведомственной комиссии по  организации отдыха детей и молодежи Алькеевского МР</w:t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57" w:firstLine="34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Юсупов И.В. - руководитель исполнительного комитета, председатель    </w:t>
        <w:tab/>
        <w:t xml:space="preserve"> комиссии .          </w:t>
        <w:tab/>
        <w:tab/>
        <w:t xml:space="preserve">        </w:t>
      </w:r>
    </w:p>
    <w:p>
      <w:pPr>
        <w:pStyle w:val="Normal"/>
        <w:ind w:left="357" w:firstLine="346"/>
        <w:jc w:val="both"/>
        <w:rPr/>
      </w:pPr>
      <w:r>
        <w:rPr>
          <w:sz w:val="26"/>
          <w:szCs w:val="28"/>
        </w:rPr>
        <w:t xml:space="preserve">Платонова М.А.  – заместитель руководителя исполнительного комитета,  заместитель председателя    </w:t>
        <w:tab/>
        <w:t xml:space="preserve">комиссии .          </w:t>
        <w:tab/>
        <w:tab/>
        <w:t xml:space="preserve">        </w:t>
      </w:r>
    </w:p>
    <w:p>
      <w:pPr>
        <w:pStyle w:val="Normal"/>
        <w:ind w:left="357" w:firstLine="34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Савинов А.А.. – руководитель   МКУ «Управления образованием», заместитель председателя комиссии. </w:t>
      </w:r>
    </w:p>
    <w:p>
      <w:pPr>
        <w:pStyle w:val="Normal"/>
        <w:ind w:left="708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</w:t>
      </w:r>
    </w:p>
    <w:p>
      <w:pPr>
        <w:pStyle w:val="Normal"/>
        <w:ind w:left="708" w:hanging="5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алеев А.А.  – начальник отдела по молодежной политике, спорту и                туризму, заместитель председателя комиссии. </w:t>
      </w:r>
    </w:p>
    <w:p>
      <w:pPr>
        <w:pStyle w:val="Normal"/>
        <w:ind w:left="708" w:hanging="5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708" w:hanging="516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Гайфуллина А.А. – директор  МБО ДО «Дом детского творчества»; ответственный секретарь </w:t>
      </w:r>
    </w:p>
    <w:p>
      <w:pPr>
        <w:pStyle w:val="Normal"/>
        <w:ind w:first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Члены комиссии:</w:t>
      </w:r>
    </w:p>
    <w:p>
      <w:pPr>
        <w:pStyle w:val="Normal"/>
        <w:ind w:first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Габидуллин И.И.- председатель финансовой бюджетной палаты;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0"/>
        </w:rPr>
      </w:pPr>
      <w:r>
        <w:rPr>
          <w:sz w:val="26"/>
          <w:szCs w:val="28"/>
        </w:rPr>
        <w:t>Яковлев В.А.   - начальник отделения МВД России по Алькеевскому МР</w:t>
      </w:r>
    </w:p>
    <w:p>
      <w:pPr>
        <w:pStyle w:val="Normal"/>
        <w:ind w:firstLine="36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Абзалов А.Ф. – главный специалист –эксперт  ТО Роспотребнадзора в Нурлатском и Аксубаевском районах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Одушкина С.В. – главный врач ГАУЗ «Базарно-Матакская ЦРБ Алькеевского МР»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Гнеденков Ю.А.  - начальник отдела ГО МЧС </w:t>
      </w:r>
      <w:r>
        <w:rPr>
          <w:sz w:val="26"/>
          <w:szCs w:val="20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Низамиев А.Р. – главный редактор газеты «Алькеевские вести»</w:t>
      </w:r>
    </w:p>
    <w:p>
      <w:pPr>
        <w:pStyle w:val="Normal"/>
        <w:ind w:firstLine="36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Шувалов А. П. – ГБУ ЦЗН Алькеевского района 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</w:t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  <w:t>Организация смены отдыха детей   в лагере с дневным пребыванием, организованной образовательной организацией в 2018  г.</w:t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060"/>
        <w:gridCol w:w="1440"/>
        <w:gridCol w:w="808"/>
        <w:gridCol w:w="1620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аименование шко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</w:rPr>
              <w:t xml:space="preserve">летни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Другой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период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  <w:lang w:val="en-US"/>
              </w:rPr>
              <w:t>I</w:t>
            </w:r>
            <w:r>
              <w:rPr>
                <w:sz w:val="26"/>
                <w:szCs w:val="28"/>
              </w:rPr>
              <w:t xml:space="preserve"> с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лпар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хметье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Борискин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0</w:t>
            </w:r>
          </w:p>
        </w:tc>
      </w:tr>
      <w:tr>
        <w:trPr>
          <w:trHeight w:val="139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БМАСО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>
          <w:trHeight w:val="192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имн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>
          <w:trHeight w:val="172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. Альмурзи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217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Каргополь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403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. Алькее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11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. Салм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403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. Качее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403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. Матак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403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. Салм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184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. Челни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</w:tr>
      <w:tr>
        <w:trPr>
          <w:trHeight w:val="331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. Тахтали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lang w:val="en-US"/>
              </w:rPr>
              <w:t xml:space="preserve"> </w:t>
            </w:r>
            <w:r>
              <w:rPr>
                <w:color w:val="000000"/>
                <w:sz w:val="26"/>
              </w:rPr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. Ямки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ат. Бурнае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238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Хузангае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218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. Брод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184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. Бурнае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263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Юхмачин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403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5</w:t>
            </w:r>
            <w:r>
              <w:rPr>
                <w:sz w:val="26"/>
              </w:rPr>
              <w:t>0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3</w:t>
      </w:r>
    </w:p>
    <w:p>
      <w:pPr>
        <w:pStyle w:val="Normal"/>
        <w:ind w:first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лан </w:t>
      </w:r>
    </w:p>
    <w:p>
      <w:pPr>
        <w:pStyle w:val="Normal"/>
        <w:ind w:firstLine="360"/>
        <w:jc w:val="center"/>
        <w:rPr/>
      </w:pPr>
      <w:r>
        <w:rPr>
          <w:b/>
          <w:sz w:val="26"/>
        </w:rPr>
        <w:t>организации отдыха детей  в лагерях труда и отдыха</w:t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в летний период 2018  г.</w:t>
      </w:r>
    </w:p>
    <w:p>
      <w:pPr>
        <w:pStyle w:val="Normal"/>
        <w:ind w:firstLine="36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6658" w:type="dxa"/>
        <w:jc w:val="left"/>
        <w:tblInd w:w="1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2"/>
        <w:gridCol w:w="2518"/>
      </w:tblGrid>
      <w:tr>
        <w:trPr>
          <w:trHeight w:val="4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школ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смена</w:t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лпаров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20</w:t>
            </w:r>
          </w:p>
        </w:tc>
      </w:tr>
      <w:tr>
        <w:trPr>
          <w:trHeight w:val="3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хметьев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Борискинска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</w:tr>
      <w:tr>
        <w:trPr>
          <w:trHeight w:val="1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БМАСОШ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0</w:t>
            </w:r>
          </w:p>
        </w:tc>
      </w:tr>
      <w:tr>
        <w:trPr>
          <w:trHeight w:val="1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имназ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>
          <w:trHeight w:val="1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. Альмурзин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 xml:space="preserve">Каргопольска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4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. Алькеев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>
          <w:trHeight w:val="1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. Салман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4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. Качеев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4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. Матак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>
          <w:trHeight w:val="4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. Салман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0</w:t>
            </w:r>
          </w:p>
        </w:tc>
      </w:tr>
      <w:tr>
        <w:trPr>
          <w:trHeight w:val="4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. Челнин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0</w:t>
            </w:r>
          </w:p>
        </w:tc>
      </w:tr>
      <w:tr>
        <w:trPr>
          <w:trHeight w:val="1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. Тахталин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33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т. Ямкин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1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ат. Бурнаев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0</w:t>
            </w:r>
          </w:p>
        </w:tc>
      </w:tr>
      <w:tr>
        <w:trPr>
          <w:trHeight w:val="2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Хузангаев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18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. Брод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>
          <w:trHeight w:val="2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. Бурнаев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0</w:t>
            </w:r>
          </w:p>
        </w:tc>
      </w:tr>
      <w:tr>
        <w:trPr>
          <w:trHeight w:val="1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Юхмачин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4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ТО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</w:tbl>
    <w:p>
      <w:pPr>
        <w:pStyle w:val="Normal"/>
        <w:ind w:first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sectPr>
          <w:type w:val="nextPage"/>
          <w:pgSz w:w="11906" w:h="16838"/>
          <w:pgMar w:left="900" w:right="92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бъемов услуг на организацию отдыха детей и молодеж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лькеевском муниципальном районе РТ в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4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087"/>
        <w:gridCol w:w="1754"/>
        <w:gridCol w:w="1271"/>
        <w:gridCol w:w="1062"/>
        <w:gridCol w:w="1246"/>
        <w:gridCol w:w="2208"/>
        <w:gridCol w:w="2374"/>
        <w:gridCol w:w="1163"/>
        <w:gridCol w:w="97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го район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еловек</w:t>
            </w:r>
          </w:p>
        </w:tc>
        <w:tc>
          <w:tcPr>
            <w:tcW w:w="12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м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палаточн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гере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на в лагере труда и отдых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мена     в лагере с дневным пребыванием, организованной образовательной организацией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мена в загородном лагере 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фильная смена в загородном лагере </w:t>
            </w:r>
          </w:p>
        </w:tc>
      </w:tr>
      <w:tr>
        <w:trPr>
          <w:trHeight w:val="82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дней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b/>
                <w:b/>
              </w:rPr>
            </w:pPr>
            <w:r>
              <w:rPr>
                <w:b/>
              </w:rPr>
              <w:t xml:space="preserve">7 дней 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b/>
                <w:b/>
              </w:rPr>
            </w:pPr>
            <w:r>
              <w:rPr>
                <w:b/>
              </w:rPr>
              <w:t>дети работников государственных и муниципальных  организаций и их оздоровления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ти работников коммерческих и некоммерческих организаций (за исключением муниципальных и государственных организаций) 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н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b/>
                <w:b/>
              </w:rPr>
            </w:pPr>
            <w:r>
              <w:rPr>
                <w:b/>
              </w:rPr>
              <w:t xml:space="preserve">7 дней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кеевский  муниципальный райо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58:00Z</dcterms:created>
  <dc:creator>Admin</dc:creator>
  <dc:description/>
  <cp:keywords/>
  <dc:language>en-US</dc:language>
  <cp:lastModifiedBy>Admin</cp:lastModifiedBy>
  <cp:lastPrinted>2016-04-25T16:00:00Z</cp:lastPrinted>
  <dcterms:modified xsi:type="dcterms:W3CDTF">2017-12-25T09:15:00Z</dcterms:modified>
  <cp:revision>5</cp:revision>
  <dc:subject/>
  <dc:title>Об организации отдыха, оздоровления</dc:title>
</cp:coreProperties>
</file>